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patches, partially inspired by oth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atches are meant to be loaded simultaneously, outputs 12 should 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ed to the inputs. Listen to all 4 outpu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ash-x parts are auto-play, accents are added with the cowfl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atch (which is a normal keyboard patch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wash 1 and 2 patches only differ a little in their setting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